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3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</w:rPr>
              <w:t>14BI2008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OLECULAR</w:t>
            </w:r>
            <w:r>
              <w:rPr>
                <w:b/>
                <w:lang w:val="en-US"/>
              </w:rPr>
              <w:t xml:space="preserve"> MODELING AND CADD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200"/>
        <w:gridCol w:w="1260"/>
        <w:gridCol w:w="90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Cartesian coordinate and Internal coordinate (Z-matrix)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hy do we need force field? Write any three reas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brief about role of hydrogen bonding in Molecular mechanic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statement “Molecular Dynamics is Time dependent parameter”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postulates of Quantum Mechanics for Potential Energy Surfac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molecular mechanics Force field is used to determine potential energy. Explain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bookmarkStart w:id="0" w:name="OLE_LINK6"/>
            <w:bookmarkStart w:id="1" w:name="OLE_LINK5"/>
            <w:r>
              <w:rPr/>
              <w:t>Explain in detail about how the energy minimization and related methods are used for exploring the Energy surface?</w:t>
            </w:r>
            <w:bookmarkEnd w:id="0"/>
            <w:bookmarkEnd w:id="1"/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olecular simulation? Write in detail about Molecular Simulation Methods with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in detail about the 3D structure prediction methods based on </w:t>
            </w:r>
            <w:r>
              <w:rPr>
                <w:i/>
              </w:rPr>
              <w:t>Ab initio</w:t>
            </w:r>
            <w:r>
              <w:rPr/>
              <w:t xml:space="preserve"> method with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hat is Cheminformatics? Write in detail about the steps involved in QSAR modeling and their application in computer aided drug desig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How does molecular modeling approach is important in pharmaceutical drug Development process? Write in detail.</w:t>
            </w:r>
            <w:r>
              <w:rPr/>
              <w:tab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37:00Z</dcterms:created>
  <dc:creator>Ku</dc:creator>
  <dc:description/>
  <cp:keywords/>
  <dc:language>en-US</dc:language>
  <cp:lastModifiedBy>Admin</cp:lastModifiedBy>
  <cp:lastPrinted>2018-11-23T08:36:00Z</cp:lastPrinted>
  <dcterms:modified xsi:type="dcterms:W3CDTF">2018-11-23T03:07:00Z</dcterms:modified>
  <cp:revision>38</cp:revision>
  <dc:subject/>
  <dc:title/>
</cp:coreProperties>
</file>